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erifériás keringés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 HELYES VÁLASZT! HA EGYIK VÁLASZ SEM HELY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E-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rek tágulatát okozza testszer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 depresszor idegek átvágás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 puffer idegek perifériás csonkjának izgatás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 központi idegrendszer pH-jának csökkené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 gerincvelô teljes átmetszése a nyúltvelô-gerincvelô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atár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egyik állítás sem hely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ĆLASSZA KI A HELYES VĆLASZT! HA EGYIK VĆLASZ SEM HELY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ĆLASSZA E-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lyik tényezô fokozza - elsôsorban - a koronáriákon átáraml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ér mennyiségét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lokális, humorális hatáso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 szimpatikus vazokonstriktor tónus növekedése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 paraszimpatikus idegrendszer impulzusa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z artériás középnyomás csökkené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egyik s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rtériák konstrikciójának oka lehe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. fokozott adrenerg hatá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2. lokálisan felszabaduló szeroton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3. lokálisan csökkent hômérsékle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4. axonrefle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rtériás középnyomást befolyásolj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a szívizom kontraktilitás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a belégzés alatti mellľri nyomá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az aortafal rugalmasság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a keringô vértérfog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yen tényezôk eredménye lehet az oedéma képzôdé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vénás elfolyás gátolt, vénás pangá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intravazális hidrosztatikai nyomás csökkené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kapilláris permeabilitás növekedé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fokozott mértékľ nyirokkeringé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gyvérköri vazodilatációt hoz létre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pCO2 növekedé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bradikin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pO2 csökkené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adrenalin a béta receptorokon keresztü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oradrenalin jellemzô tulajdonsága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szimpatikus mediátor anya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alfa-receptorokra hatva az erek tónusát fokozz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a vérnyomást növel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reflexesen szívfrekvencia csökkenést hoz lét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érraktárak vértartalm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csökken terhelés hatásár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csökken szimpatikus ingerlés hatásár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nô a depresszor válasz sorá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több mint 10 %-kal képes megváltoztatni a keringô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értérfogat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ôr vérkeringésére jellemzô, hog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elsôdlegesen idegi szabályozás alatt ál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benne a véráramlás mértéke jelentôsen változh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benne arterio-venózus anasztomózisok szabályozzák az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áramlás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az átáramló vér jelentôs hányada a sejtek táplálásár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zolgá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lentôsen fokozza a kisvérkör ellenállásá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az alveoláris hiperkapni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alveoláris anoxi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szeroton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acetilkol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ív telôdésének fokozódása a nagyvérköri artériá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érnyomást nem befolyásolj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agyvérköri artériás vérnyomás a perctérfogat és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fériás ellenállás függvény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impatikus kolinerg vazodilatátor idegrostok nem veszne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észt a generalizált vazomotor reakciókb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enti idegek nem a vazomotor központból, hanem közvetlenü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otoros agykéregbôl hozzák a parancsokat a vázizmokhoz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erifériás ellenállás kialakításában a kisartériáknak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terioláknak van elsôdleges szerep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yomásesés legjelentôsebb hányada ezen két érszakaszra ju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intravénásan adott hisztamin hatására a nagyvérköri nyomá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sökk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ztamin hatására a tüdôerek konstrikciója jön lét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planchnikus terület erei nem vesznek részt a szervezet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érintô megterhelésekkel kapcsolatos presszor válaszo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étrehozásáb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planchnikus terület ereinek nyugalmi vazokonstriktor é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zális tónusa nagyon csekél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érsékelt hiperkapnia hatására a szisztémás vérnyomá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elkedh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iperkapnia hatására a glomusokban lévô kemoreceptoro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gerülete vazokonstrikciót válthat k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em apikális bôrterületek nem vesznek részt a pressz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zb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em apikális bôrterületek ereinek nagy a bazális tónus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yúltvelôi vazomotor központ léziója esetén a vérnyomá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átmeneti zuhanást követôen, csaknem helyreállh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zonyos vazomotor tónust a gerincvelôi szimpatik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zokonstriktor rostok is fenntartana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uffer idegek átvágása nem csökkenti a vérnyomá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resszor központ tónusos aktivitását fenntartó legfontosa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ényezô a vér CO2 tartalm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resszor központ intrinsic aktivitással rendelkezi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/>
      </w:pPr>
      <w:r>
        <w:rPr>
          <w:rFonts w:cs="Courier New" w:ascii="Courier New" w:hAnsi="Courier New"/>
        </w:rPr>
        <w:t>a presszor központ aktivitása idegi és kémiai hatások nélkü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fennál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depresszor központ aktivitása deafferentálás után n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zľnik me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depresszor központot ellátó vér magas CO2 és alacsony O2</w:t>
      </w:r>
    </w:p>
    <w:p>
      <w:pPr>
        <w:pStyle w:val="Normal"/>
        <w:rPr/>
      </w:pPr>
      <w:r>
        <w:rPr>
          <w:rFonts w:cs="Courier New" w:ascii="Courier New" w:hAnsi="Courier New"/>
        </w:rPr>
        <w:t>tenziója arra ingerként ha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. vagus nem vesz részt a depresszor válasz során kialakul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gyvérköri artériás vérnyomáscsökkenés létrehozásáb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erifériás erek nem rendelkeznek a n. vagusból ered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linerg beidegzésse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impatikus vazomotor rostok elektromos ingerlé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özvetlenül nem hat a valódi kapillárisok ellenállásá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alódi kapillárisok nem rendelkeznek vazomotor beidegzésse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énás területen kialakuló szimpatikus tónusfokozódá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övetôen a szív ürítése hirtelen csökk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impatikus hatás csökkenti a vénák vértároló kapacitásá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smértékľ hipoxia hatására presszorválasz jön lét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O2 tenzió csökkenése a presszor központot közvetlenü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kent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úlnyomásos mesterséges lélegeztetés során a pulmonális</w:t>
      </w:r>
    </w:p>
    <w:p>
      <w:pPr>
        <w:pStyle w:val="Normal"/>
        <w:rPr/>
      </w:pPr>
      <w:r>
        <w:rPr>
          <w:rFonts w:cs="Courier New" w:ascii="Courier New" w:hAnsi="Courier New"/>
        </w:rPr>
        <w:t>keringés ellenállása jelentôsen fokozódi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ranszmurális nyomás az a. pulmonalisban függ az intra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rakális nyomástó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isvérköri ellenállás növekedése elôsegítheti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üdôvizenyô képzôdésé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oradrenalin vazokonstriktor hatást fejt ki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svérkörb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ázizmok erei nem vesznek részt a szervezet depressz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llegľ reakcióib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ázizmok erei kiemelkedôen nagy bazális tónuss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ndelkezne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áj oxigénellátásában mind az a. hepatica, mind a v. porta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ndszer részt ves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/>
      </w:pPr>
      <w:r>
        <w:rPr>
          <w:rFonts w:cs="Courier New" w:ascii="Courier New" w:hAnsi="Courier New"/>
        </w:rPr>
        <w:t>a máj nyugalmi vérátáramlásának jelentôs hányadát a v. porta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énás vére teszi k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ese erei nem vesznek részt a presszor válaszokb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eseerek nem rendelkeznek nyugalmi vazokonstrikt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ónussa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ér oxigéntelítettségének csökkenése bizonyos határ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lül nem csökkenti a szív O2 felhasználásá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ér oxigéntelítettségének csökkenése a koronáriá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mpenzatórikus kitágulását idézi el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ervezetet érô megterhelések hatására a kering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érmennyiség fokozódi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zimpatikus izgalom kapcsán a szervezet vérraktára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ürülne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érmennyiségnek nem teljes egésze vesz részt állandóan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érkeringésb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érmennyiség egy része a hasi zsigerekben és a bôrb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gnál (az átlagoshoz képest igen lassan kering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ulzushullám terjedési sebessége független a véráramlá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bességétô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ulzusnyomás a szisztolés és diasztolés nyomás különbség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légzéskor az artériás középnyomás emelkedi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egatív mellľri nyomás és az abdominális nyomá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övekedése fokozza a szív telôdésé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ív telôdésének fokozódása csökkenti az artériá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özépnyomá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/>
      </w:pPr>
      <w:r>
        <w:rPr>
          <w:rFonts w:cs="Courier New" w:ascii="Courier New" w:hAnsi="Courier New"/>
        </w:rPr>
        <w:t>az artériás középnyomás a perctérfogat és a telj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ifériás ellenállás függvény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ô a vérnyomás az artériákb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ha nô a perctérfog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ha csökken a vér viszkozitás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ha csökken a vértérfog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ha csökken a hematokri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ha nô a vénás rendszer vértároló kapacitá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TELEN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Az aorta pulzusgörbéjének leszálló szárá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cisura láthat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Az aorta insufficientiára a pulsus celer e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ltus jellemz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Az aorta stenosisra a pulsus celer et altu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jellemz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Az aorta stenosis kompenzálására bal kamr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ipertrófia alakul k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Az aorta stenosist a bal kamra a Starling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echanizmus segítségével kompenzálj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A centrális pulzusgörbe amplitúdója általába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agyobb, mint egy perifériás pulzusgörbe amplitúdój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Az aorta pulzusgörbéjének leszálló szárán csa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óros esetben látunk másodlagos hullámo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A centrális pulzusgörbék leszálló szára dicro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ullámot muta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A perifériás pulzusgörbék dicrot-catacrot jellegľek.</w:t>
      </w:r>
    </w:p>
    <w:p>
      <w:pPr>
        <w:pStyle w:val="Normal"/>
        <w:rPr/>
      </w:pPr>
      <w:r>
        <w:rPr>
          <w:rFonts w:cs="Courier New" w:ascii="Courier New" w:hAnsi="Courier New"/>
        </w:rPr>
        <w:t>E. A perifériás pulzusgörbék anacrot szárán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zívciklussal szinkron nyomásváltozások látható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entrális pulzusgörbék leszálló szárán csak kór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etben mutatható ki másodlagos nyomásemelkedé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ásodlagos nyomásemelkedés a vér periféria felé val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vábbítódásának a következmény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erifériás pulzusgörbék leszálló szárán nem találun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ásodlagos nyomásemelkedé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/>
      </w:pPr>
      <w:r>
        <w:rPr>
          <w:rFonts w:cs="Courier New" w:ascii="Courier New" w:hAnsi="Courier New"/>
        </w:rPr>
        <w:t>a catacrot száron látható dicrot hullámok oka a semilunár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llentyľk záródás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entrális pulzusgörbék amplitúdóját és a felszáll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zár meredekségét az érrendszer rugalmassága is</w:t>
      </w:r>
    </w:p>
    <w:p>
      <w:pPr>
        <w:pStyle w:val="Normal"/>
        <w:rPr/>
      </w:pPr>
      <w:r>
        <w:rPr>
          <w:rFonts w:cs="Courier New" w:ascii="Courier New" w:hAnsi="Courier New"/>
        </w:rPr>
        <w:t>befolyásolj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agyerek rugalmasságának csökkenésekor pulsus cel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t altus alakul k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eljes perifériás ellenállás növekedése a centrál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lzusgörbék paramétereit nem befolyásolj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/>
      </w:pPr>
      <w:r>
        <w:rPr>
          <w:rFonts w:cs="Courier New" w:ascii="Courier New" w:hAnsi="Courier New"/>
        </w:rPr>
        <w:t>azok kizárólag a szív pumpamľködésével összefügg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tozásokat tükröz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A pulzustérfogat csökkenésekor a centrális pulzusgörbék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mplitúdója n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A pulzustérfogat csökkenésekor a centrális pulzusgörbé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mplitúdója csökk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Aorta insufficientiára a pulsus tardus et parvus jellemz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Irreguláris pulzussorozatnál az egymást követô pulzus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ullámok amplitúdójára mindig az equalitás jellemz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100/perces szívfrekvencia esetén gyors pulzusról beszél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etün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asculáris simaizomsejtek nyújtásra depolarizációv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gálna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/>
      </w:pPr>
      <w:r>
        <w:rPr>
          <w:rFonts w:cs="Courier New" w:ascii="Courier New" w:hAnsi="Courier New"/>
        </w:rPr>
        <w:t>a Bayliss-effektus a keringési szervrendszer autoregulációjána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lapj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rek bazális tónusa miogén eredet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érfal simaizomsejtjeinek kontrakcióját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ssú hullámok depolarizációs fázisa váltja ki.</w:t>
      </w:r>
    </w:p>
    <w:p>
      <w:pPr>
        <w:pStyle w:val="Normal"/>
        <w:rPr/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gyes érszakaszok autoregulációjának nagy szerep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n az áramlási intenzitás konstans szinten tartásáb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utoregulációs sávban az artériás nyomás növekedésév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ányos mértékben nô az érellenállá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eringési szervrendszer fontos tulajdonsága a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oregulációs képessé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ayliss-effektus a szimpatikus idegek aktivitásnövekedéséne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övetkezmény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A véráramlás sebessége egyenesen arányos az ér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átmérôve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A véráramlás sebessége fordítottan arányos az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érátmérôve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A véráramlás sebessége független az érátmérôtô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A véráramlás sebessége legnagyobb a kapilláriso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erületé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A véráramlás sebessége nagyobb az a.pulmonalisban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int az aortába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TELEN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A véráramlás sebessége a kapillárisok területé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 legkisebb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A véráramlás sebessége és az összkeresztmetsze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özött fordított arányosság va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A perifériás ellenállást az érátmérô nem befolyásolj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Az áramlás intenzitása egyenesen arányos a nyomás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rádiens nagyságáva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Az áramlás intenzitása egyenesen arányos a sugá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gyedik hatványáva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A perifériás ellenállás a sugár negyedi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atványával egyenesen arány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A perifériás ellenállás a sugár negyedi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atványával fordítottan arány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A perifériás ellenállás a sugár másodi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atványával egyenesen arány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A perifériás ellenállás a sugár négyzet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yökével egyenesen arány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A perifériás ellenállást az érátmérô ne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efolyásolj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agen-Poiseuille törvény értelmében az áramlá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nzitása egyenesen arányos a csô sugarána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gyedik hatványáv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érátmérô változása jelentôs mértékben befolyá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lja a perifériás ellenállás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TELEN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Merev falú csövek esetében az áramlás intenzitás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és a nyomásgrádiens között lineáris összefüggés va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Az érrendszer nem tekinthetô merev falú csôrendszerne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Az érrendszerben a nyomásgrádiens és az áramlá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tenzitása lineáris összefüggést muta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Az érrendszerben kritikus záródási nyomásról beszélhe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ün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Az áramlás intenzitása fordítottan arányos a csô hosszáva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A bal kamra a keringési rendszer magasnyomású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észéhez tartoz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Az a.pulmonalis a keringési rendszer magasnyomású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észéhez tartoz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A bal kamra a diasztolé alatt a keringési rendsz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lacsony nyomású részéhez tartoz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A nagyvérköri kapillárisok a perifériás ellenállá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ialakításának alapvetô tényezô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A nagyvérköri kapillárisok önálló vazomotorikáva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ndelkezne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érátmérô jelentôs mértékben befolyásolja az áramlás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nzitá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áramlási intenzitás a sugár negyedik hatványáv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ány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ott érterület összkeresztmetsze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z áramlás intenzitását nem befolyásolja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z áramlás intenzitásával egyenesen arányos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z áramlás intenzitásával fordítottan arányos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minden körülmények között állandó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idegi és humorális hatásra nem reagá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TELEN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ott érszakasz átmérôj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 vérkeringés sebességét egyenes arányban befolyásolja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 vérkeringés sebességét fordított arányban befolyásolja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idegi és humorális hatásokra változha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 perifériás ellenállással fordított arányt muta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a körkörös lefutású simaizmok kontrakciójakor csökk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TELEN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A kapillárisok a keringési rendszer alacsony nyomású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észéhez tartozna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A  kisvérköri kapillárisok a keringési rendszer maga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yomású részéhez tartozna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A teljes kisvérkör a keringés alacsony nyomású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észéhez tartoz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A bal kamra a szisztolé során a keringési rendsz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gas nyomású részéhez tartoz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A bal kamra a diasztolé alatt a keringési rendsz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lacsony nyomású részéhez tartoz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ér viszkozitásának csökkenése vérnyomáscsökkené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kozh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erifériás ellenállást a vér viszkozitása is befolyásolj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erifériás ellenállás függ a vér viszkozitásátó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aematocrit érték növekedése növeli a teljes vér</w:t>
      </w:r>
    </w:p>
    <w:p>
      <w:pPr>
        <w:pStyle w:val="Normal"/>
        <w:rPr/>
      </w:pPr>
      <w:r>
        <w:rPr>
          <w:rFonts w:cs="Courier New" w:ascii="Courier New" w:hAnsi="Courier New"/>
        </w:rPr>
        <w:t>viszkozitásá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ér viszkozitásának növekedése növeli a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áramlás turbulenssé válásának valószínľségé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urbulencia valószínľsége és a viszkozitás közöt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dított arányosság tapasztalható.</w:t>
      </w:r>
    </w:p>
    <w:p>
      <w:pPr>
        <w:pStyle w:val="Normal"/>
        <w:rPr/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lyik tényezô nem fokozza a koronáriák vérátáramlását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. béta-adrenerg agonist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. az artériás vér oxigénkoncentrációjának csökkené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. az artériás vér széndioxid koncentrációjának növekedé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. az artériás középnyomás csökkené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. a vagusz-tónus csökkené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/>
      </w:pPr>
      <w:r>
        <w:rPr>
          <w:rFonts w:cs="Courier New" w:ascii="Courier New" w:hAnsi="Courier New"/>
        </w:rPr>
        <w:t>A belégzés alatti mellľri nyomásváltozáso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övetkezményeként nô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. a jobb kamra telôdé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. a jobb kamra ürülé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. a nyomásgrádiens a jobb pitvar és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hasi vénák közöt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. az artériás középnyomá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. valamennyi állítás hely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lyik tényezô képes a vérnyomás emelkedését és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lzusfrekvencia csökkenését kiváltan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. fizikai terhelé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. a testhômérséklet növekedé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. nagy tengerszintfeletti magassá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. intracranialis nyomásfokozódá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zikai munka során a perctérfogat növekedésé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edményez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. a szimpatikus aktivitás növekedése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. a vázizomzat ereinek reflexes szľküle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. fokozott vénás telôdé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. csökkent artériás középnyomá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itrális billentyľk szľkületekor kardiális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mpenzált betegnél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. erôteljes fizikai munka a megnövekedett ba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pitvari nyomás miatt tüdôödémát idézhet elô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. csökken a bal pitvari nyomá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. a bal pitvar tágulata jöhet lét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. a jobb kamrai end-diasztolés nyomás csökk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ulzustérfogat növekedését eredményez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. a szimpatikus aktivitás fokozódás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. a csökkent artériás középnyomás változatl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vénás telôdés mellet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. a fokozott vénás telôdé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. a fokozott pulzusfrekvenc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észséges, nyugalomban lévô személy pulzustérfogat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. a bal szívfélben nagyobb mint a jobb szívfélb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. egyenlô a perctérfogat és a pulzusszám hányadosáva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. a test felszínének nagyságával fordítottan arányo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. 79-90 ml között v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orta insufficientia korai stádiumában fokozódi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. a bal kamra end-diasztolés térfogat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. a pulzusnyomá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. a bal kamrai pulzustérfog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. a diasztolés nyomá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zívelégtelenségre jellemzô, hog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. a perctérfogat elégtel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. fokozódik a perifériás szöveti vérátáramlá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. fokozódik a centrális vénás nyomá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. a nyirokképzôdés nem szenved zava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éráramlás maximális sebessége a nagyerekb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. kb 10 cm/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. kisebb, mint az a. carotisb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. kisebb, mint a kapillárisokb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. fordítottan arányos a keresztmetszet nagyságáv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inus caroticus feszítési receptorainak fokozot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gerülete következtéb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. csökken a szimpatikus idegek aktivitás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. csökken a centrális vénás nyomá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. csökken a pulzusfrekvenci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. csökken a vagusz-tón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jugularis pulzusgörbe C hullám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. a pitvarszisztolét megelôzôen keletkezi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. az izometriás kamrakontrakció alatt jelentkezi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. az EKG P hullámával esik egyb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. a vitorlás billentyľk pitvari irányú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bedomborodásának következményeként jön lét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. az a.carotisban megnövekvô nyomás következmény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érzési sokk kompenzált stádiumában nem csökk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. a szív pumpamľködése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. a perctérfog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. a koronáriaátáramlá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. a plazma széndioxid koncentrációj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emorrhagiás sokk progressziv stádiumában csökk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. a keringési perctérfog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. a pulzustérfog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. a koronária átáramlá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. a vér széndioxid tenziój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ly központi idegrendszeri területek vesznek részt</w:t>
      </w:r>
    </w:p>
    <w:p>
      <w:pPr>
        <w:pStyle w:val="Normal"/>
        <w:rPr/>
      </w:pPr>
      <w:r>
        <w:rPr>
          <w:rFonts w:cs="Courier New" w:ascii="Courier New" w:hAnsi="Courier New"/>
        </w:rPr>
        <w:t>a cardiovasculáris rendszer mľködésének szabályozásában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. nagyag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. hypothalamu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. nyúltvelô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. gerincvel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amrai end-diasztolés térfogat fiziológiás</w:t>
      </w:r>
    </w:p>
    <w:p>
      <w:pPr>
        <w:pStyle w:val="Normal"/>
        <w:rPr/>
      </w:pPr>
      <w:r>
        <w:rPr>
          <w:rFonts w:cs="Courier New" w:ascii="Courier New" w:hAnsi="Courier New"/>
        </w:rPr>
        <w:t>határokon belüli növekedé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. fokozza a kamrák összehúzódásának erejé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. megnöveli a pulzustérfogato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. megnöveli a perctérfogato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. a Starling törvényben leírtak szeri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fejti ki hatását a szív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agyerekben turbulens áramlás jön lét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. ha a véráramlás sebessége hirtelen megváltozi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. ha a vér elemi részecskéi örvénylô, ill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rendezetlen pályán mozognak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. ha a vér viszkozitása, illetve sľrľsége megváltozi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. ha az ér keresztmetszete megváltozi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/>
      </w:pPr>
      <w:r>
        <w:rPr>
          <w:rFonts w:cs="Courier New" w:ascii="Courier New" w:hAnsi="Courier New"/>
        </w:rPr>
        <w:t>Kisfokú fizikai terhelés hatására nem tréningezett emberb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. változatlan pulzusszám mellett csökken a perctérfog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. megnövekedett pulzusszám mellett megnô a pulzustérfog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. megnövekedett pulzusszám mellett csökken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pulzustérfog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. megnövekedett pulzusszám mellett fokozódik a perctérfog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iokardium mľködését befolyásolja többek közöt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. a szimpatikus idegrendsz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. a vérben keringô katekolamino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. a miokardiumot ellátó vér oxigéntartalm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. a miokardiumot ellátó vér széndioxidtartalma</w:t>
      </w:r>
    </w:p>
    <w:p>
      <w:pPr>
        <w:pStyle w:val="Normal"/>
        <w:rPr/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apillárispermeábilitás kóros fokozódásána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övetkezményeké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. csökken a plazmatérfog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. csökken a hematokri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. ödéma alakul k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. csökken a nyirokáramlás sebessé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ziológiás körülmények között az emberi kapillárisokb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. található a teljes keringô vértérfog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több mint 25%-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. mérhetô a keringési rendszer legnagyobb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véráramlási sebesség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. magasabb a nyomás és az áramlási sebesség mint az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arteriolákb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. kevesebb mint 300 ml vér találhat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yugalomban lévô személy perctérfogata megközelítôle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. 2.0 l/per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. 4.0 l/per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. 7.5 l/per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. 5.0 l/per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agyvérkörbe bekapcsolt szövetek párhuzamos</w:t>
      </w:r>
    </w:p>
    <w:p>
      <w:pPr>
        <w:pStyle w:val="Normal"/>
        <w:rPr/>
      </w:pPr>
      <w:r>
        <w:rPr>
          <w:rFonts w:cs="Courier New" w:ascii="Courier New" w:hAnsi="Courier New"/>
        </w:rPr>
        <w:t>csatolásának eredményeként egy tetszôleges szer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fúziój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. megnôhet a perctérfogat fokozódásával egyidejľle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. csökkenhet a perctérfogat fokozódásával egyidejľle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. állandó maradhat lecsökkent perctérfogat esetén i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. állandó maradhat lecsökkent pulzustérfogat esetén is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amennyiben a pulzustérfogat csökkenését a szívfrekvenci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fokozódása bizonyos mértékben kompenzálj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jobb pitvari nyomás fiziológiás tartományon belül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övekedésének következményeké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. csökken az artériás középnyomá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. megnô a perctérfog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. csökken a pulzustérfog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. csökken a pulzusfrekvencia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. csökken a koronáriaperfúzi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jobb kamra mľködésének elégtelenné válásak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ödéma képzôdés ok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. fokozott perctérfogat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. megnövekedett teljes perifériás ellenállá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. a plazma csökkent onkotikus nyomás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. fokozott kapilláris nyomás a nagyvérkörb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. a szövetek csökkent onkotikus nyomá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egemelkedett pulzustérfogat következtében, h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den más fiziológiai paraméter változatlan mara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. megnô a pulzusnyomás és az artériás középnyomá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. megnô a pulzusnyomás és csökken az artériás középnyomá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. megnô a pulzusnyomás de nem változik az artériá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középnyomá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. csökken a pulzusnyomás és megnô az artériás középnyomá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. csökken a pulzusnyomás és az artériás középnyomá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y artéria sugarát 1 cm-rôl 2 cm-re növelve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resztmetszeti ellenállá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. kb. megduplázódi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. kb. felére csökk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. kb. 16-szorosára nô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. kb 16-od részére csökk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. kb. negyed részére csökk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öveti vérátáramlást fokozza, ha helyile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. megnô az oxigén koncentráci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. csökken a kálium ion koncentráci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. megnô a széndioxid koncentráci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. nô a vérplazma viszkozitás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. csökken a perfúziós nyomá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ájban található vér mennyiségét alapvetôen befolyásolj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. a portális nyomá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. a máj vénás nyomás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. az artériás középnyomá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. a májszövet fehérjetartalm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 a centrális vénás nyomás 2 Hgmm-el megemelkedik,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pillárisnyomá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. gyakorlatilag nem változi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. 2 Hgmm-el csökk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. 12 Hgmm-el emelkedi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. egyéb tényezôk által is befolyásolt mód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csökk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. egyéb tényezôk által is befolyásolt mód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emelkedi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 egy csôrendszerben folyadék áramlik álland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bességgel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a csô átmérôjének csökkentése a folyadé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yomását csökkent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a csô átmérôjének megnövelése a folyadé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yomását csökkent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a csô átmérôjének csökkentése a folyadékára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bességét csökkent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a csô átmérôjének növelése a folyadékára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ebességét növel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a folyadékáram sebessége független a csô átmérôjétô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 a perctérfogat és a teljes periferiális ellenállá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m változik, a szívfrekvencia növelésekor a pulzusnyomá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. fokozódi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. csökk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. nem változi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. elôbb csökken, majd néhány szívciklus utá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nôni kez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. elôbb nô, majd néhány szívciklus után csökkenni kez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eljes perifériás ellenállás hemodinamikailag az az ellenállá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amit fizikai munka során le kell gyôzni a véráramlás fokozás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érdekéb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amivel szemben a véráram keresztüláramlik az érpályá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amit a harántcsíkolt izmok kontrakciója okoz az ere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ompressziója révé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amit az erek dilatációja során megtorlódó vér oko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amit a kilégzés során megnövekvô pozitív mellľr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yomás gerjesz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estékdilúciós perctérfogatmeghatározáshoz ismerni</w:t>
      </w:r>
    </w:p>
    <w:p>
      <w:pPr>
        <w:pStyle w:val="Normal"/>
        <w:rPr/>
      </w:pPr>
      <w:r>
        <w:rPr>
          <w:rFonts w:cs="Courier New" w:ascii="Courier New" w:hAnsi="Courier New"/>
        </w:rPr>
        <w:t>kell a festék koncentrációjá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. az aorta egy vérmintájáb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. folyamatosan az artériás szakasz tetszôleg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pontjá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. a jobb pitvar egy vérmintájáb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. az artériás szakasz tetszôleges pontjának eg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vérmintájáb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. a vénás szakasz tetszôleges pontjának eg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vérmintájáb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azomotor központ mediális (depresszor) zónájána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imulációja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. gátolja a szomszédos presszor területeke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. a váguszon keresztül közvetlenül serkenti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zívmľködés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. gátolja a szimpatikus ganglionok szinaptiku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transzmissziójá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. csökkenti a szíven érvényesülô vágusz-tónust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. az aortán kívüli, egyéb artériákra nincs hatáss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 a sinus caroticusban csökken a nyomá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. megnô a szívfrekvenci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. csökken a szíven belüli ingerületvezetés sebesség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. csökken a pulzusfrekvenci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. csökken a teljes periferiális ellenállá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. megnô a centrális vénás nyomá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lyi metabolikus hatásra a vérátáramlás nagymértékb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kozódh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. a splanchnicus terület ereib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. a harántcsíkolt izmokb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. a bôrb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. a csontokb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. a veséb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m tréningezett egyéneken kisfokú fizikai terhelé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tására megnô a pulzusfrekvencia é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. csökken a pulzustérfog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. jelentôsen nem változik a pulzustérfog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. megnô a pulzustérfog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. a pulzustérfogat kezdetben nô, majd csökk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. a pulzustérfogat kezdetben csökken, majd n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eringési rendszer melyik szakaszán a legnagyo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érdények összkeresztmetszete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. a nagyartériá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. az arteriolá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. a kapilláriso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. a kisvéná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. a nagyvénák területé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inus caroticus transzmurális nyomásának csökkenésé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. megnô a teljes periferiális ellenállá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. csökken a pulzusfrekvenci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. csökken a perctérfog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. csökken a teljes periferiális ellenállá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. nem változik a teljes periferiális ellenállá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 a carotis sinusban megnô a vérnyomá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csökken a szívben lévô vágusz-rostok aktivitá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megnô a szívben lévô szimpatikus rostok aktivitá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megnô a szív vénás telôdé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fokozódik a szívben a paraszimpatikus tón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megnô a plazma vazopresszin tartalm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jobb pitvar feszítési receptoraiból kiinduló reflex aktiválódás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. csökkenti az artériás középnyomás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. fokozza a mellľri nyomás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. minden esetben csökkenti a perctérfogato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. normál szívfrekvenciáról indulva fokozza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zívfrekvenciá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. fokozza a perifériás ellenállást</w:t>
      </w:r>
    </w:p>
    <w:p>
      <w:pPr>
        <w:pStyle w:val="Normal"/>
        <w:rPr/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berben a lép kontrakciój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. megnöveli a keringô vértérfogato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. megnöveli a haematokrito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. megnöveli a perctérfogato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. a miogén elemek jelentéktelen mennyiség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miatt nincs hatással a keringô vérmennyiség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. paraszimpatikus stimuláció eredményeként jön lét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/>
      </w:pPr>
      <w:r>
        <w:rPr>
          <w:rFonts w:cs="Courier New" w:ascii="Courier New" w:hAnsi="Courier New"/>
        </w:rPr>
        <w:t>A nagyvénákban tapasztalható vénás pulzu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. az artériás pulzus maradvány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. a szívben és a környezô nagyartériákban lezajl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nyomásváltozások eredményeként jön lét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. szükséges a szív fiziológiás telôdéséhez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. szívelégtelenségben eltľni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. eltľnik, ha a pulzusfrekvencia 150/min fölé emelkedi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rteria pulmonalisban mérhetô nyomá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. megkétszerezôdik, ha a perctérfogat a duplájára nô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. megkétszerezôdik, ha a tüdôt mľtétileg eltávolítju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. csökken, ha az alveolusokban leesik az oxigé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koncentráci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. mindig elegendôen nagy ahhoz, hogy a tüdô legfelsô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zónáját is perfundálja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. és a perctérfogat között nem áll fenn fordítot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arányossá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özepes mértékľ szimpatikus izgalom eredményeképpe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. valamennyi szövetben vazokonstrikció lép fe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. megnô a koronáriák vérátáramlás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. fokozódik a vesék vérátáramlás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. megnô a bôr vérátáramlás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. valamennyi szövetben vazodilatáció jön lét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egfontosabb tényezô, amely a szívet a fizika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unka során fellépô perctérfogat növelésre alkalmassá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z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. szöveteinek csökkent oxigénfelvevô képesség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. szöveteinek anaerob anyagcserére alkalmas volt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. a csökkent koronária átáramlá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. a megnövekedett vénás telôdé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. a plazmában keringô katekolaminok szintjének emelkedé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agen-Poiseuille törvény értelmében, ha egy cs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sszát a duplájára növeljük, változatlan nyomás eseté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ajta átáramló folyadék mennyiség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. a duplájára nô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. a felére csökk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. a tizenhatszorosára nô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. a tizenhatod részére csökk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. nem változik, minthogy nincs kapcsolat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sôhossz és a folyadékáramlás intenzitása közöt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lábbi tényezôk közül fizikai munka során melyi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árul hozzá a legnagyobb mértékben a fokozott szövet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xigénigény kielégítéséhez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. fokozott artériás oxigénszaturáci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. csökkent pulzustérfog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. megnövekedett arteriovenózus oxigénkülönbsé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. csökkent artériás középnyomá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. megemelkedett centrális vénás nyomá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ortában a véráramlás sebesség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. független a pulzushullám terjedési sebességétô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. megközelítôleg egyenlô a pulzushullám terjedés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ebességéve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. egyenesen arányos az aorta átmérôjéve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. egyenesen arányos az aorta sugarának négyzetéve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. független az érátmérôtô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yúltvelôn átáramló artériás vér széndioxid tenziój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depresszor központ aktivitását közvetlenül befolyásolj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presszor központ neuronjai centrális kemoreceptorké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kcionálna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yúltvelôn átáramló vér oxigén tenziójának csökkené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resszor központ aktivitását közvetlenül serkent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ipoxia a perifériás kemoreceptorok adekvát inge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glomus caroticum ill. aorticum denerválása utá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ipercapnia nem vált ki presszor válasz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iperkapniára kizárólag a perifériás kemoreceptoro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gálna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nerválás után a presszor központ neuronjai megtartjá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insic aktivitásuk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rtériás vér széndioxid tenziójának fokozódása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sszor központ neuronjainak aktivitását fokozz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éndioxid tenzió növekedése fokozza a pressz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özpont neuronjainak aktivitásá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rtériás középnyomás értéke függ a depresszor közpo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ktivitásától i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egnövekedett artériás középnyomás a baroreceptoro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ktiválásán keresztül további vérnyomásemelkedé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t k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aroreceptorokból a depresszor központba serkent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ulzusok futnak b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TELEN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A depresszor központ intrinzik aktivitással nem rendelkez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A depresszor központ a nyúltvelôi formatio reticularisb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elyezkedik e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A depresszor központ neuronjai elsôsorban a hiperkapniár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érzékenye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Nagyfokú hipoxia a depresszor központ neuronjainak aktivi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át csökkent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Nagyfokú hipoxia a presszor központ aktivitását csúkkent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A vénás rendszerre nagyfokú paraszimpatikus tónus jellemz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A vénák nem rendelkeznek önálló vazomotor beidegzésse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A vénás rendszerre nagyfokú nyugalmi vazokonstrikto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ónus jellemz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A vénás rendszer szimpatikus aktiválódáskor jelentô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zerepet játszik a keringô vérmennyiség redistributiójába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A nagyvénák fala simaizom elemeket nem tartalmaz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lsó végtagi vénákban jelentôsen nagyobb a hidrosztatika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yomás, mint a jobb pitvarb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lsó végtagi vénákban a szív irányába történô áramlá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énás billentyľk is elôsegít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.jugularisban nagyobb a hidrosztatikai nyomás, mint</w:t>
      </w:r>
    </w:p>
    <w:p>
      <w:pPr>
        <w:pStyle w:val="Normal"/>
        <w:rPr/>
      </w:pPr>
      <w:r>
        <w:rPr>
          <w:rFonts w:cs="Courier New" w:ascii="Courier New" w:hAnsi="Courier New"/>
        </w:rPr>
        <w:t>a centrális vénás nyomá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.jugularis nyílt sérülése légembóliát okozha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.jugularisban a szívciklussal szinkron nyomásváltozáso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asztalható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.jugularis fala elasztikus elemeket tartalmaz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ívközeli nagyvénákban nagyobb a hidrosztatikai nyomá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t a kisebb vénákb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eringési rendszeren belül a hajtóerôt az aorta, a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pulmonalis ill. a pitvarok között fennáll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yomáskülönbségek képez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14:54:00Z</dcterms:created>
  <dc:creator>Daimler-Benz AG</dc:creator>
  <dc:description/>
  <cp:keywords/>
  <dc:language>en-US</dc:language>
  <cp:lastModifiedBy>115rum</cp:lastModifiedBy>
  <dcterms:modified xsi:type="dcterms:W3CDTF">2004-12-21T06:22:00Z</dcterms:modified>
  <cp:revision>9</cp:revision>
  <dc:subject/>
  <dc:title>A perifériás keringés</dc:title>
</cp:coreProperties>
</file>